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S Tes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All tests with 100mV @ 880Hz signal, Volume @ 1:30, Drive @ 3:00, HRM pots on T30%/M50%/B40%.  ‘Idle’ tests are with no input signal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bCs/>
        </w:rPr>
        <w:t>AC voltages at the grid and plate of V1 and V2 measured with my Fluke multi-meter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3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95"/>
        <w:gridCol w:w="1304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i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1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m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v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1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67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v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2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v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2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v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DC voltages at idle and with signal, supply voltages are without/with signal, ‘stopper’ is the signal on the other side of the grid stopper with the grid stopper value in parentheses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0"/>
        <w:gridCol w:w="1710"/>
        <w:gridCol w:w="1890"/>
        <w:gridCol w:w="1890"/>
        <w:gridCol w:w="235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l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e w/sig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id w/sign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per w/signa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1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/2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0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001 (22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1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/2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0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018 (220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2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/3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.064 (68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2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/3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.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.7 (150k)</w:t>
            </w:r>
          </w:p>
        </w:tc>
      </w:tr>
    </w:tbl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Lots of grid current on V2b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5:39:00Z</dcterms:created>
  <dc:creator>CRCA</dc:creator>
  <dc:description/>
  <dc:language>en-US</dc:language>
  <cp:lastModifiedBy>Matt Tucker</cp:lastModifiedBy>
  <dcterms:modified xsi:type="dcterms:W3CDTF">2007-11-04T16:51:00Z</dcterms:modified>
  <cp:revision>4</cp:revision>
  <dc:subject/>
  <dc:title>Let's see if I understand how the world works lately</dc:title>
</cp:coreProperties>
</file>